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omputer Applications 1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jc w:val="center"/>
        <w:rPr/>
      </w:pPr>
      <w:r>
        <w:rPr>
          <w:b/>
        </w:rPr>
        <w:t>Final Exam Study Gu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Key Terms</w:t>
      </w:r>
      <w:r>
        <w:rPr/>
        <w:t xml:space="preserve"> – write a definition and/or give an example for the following term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 xml:space="preserve">personal computer (types) 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inframe 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upercomputer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hard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oft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rocess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otherboard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PU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input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output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eripheral devices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RAM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ROM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gnetic storage devic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mal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adware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poofed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hishing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file management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workshee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name box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formula bar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ell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ell address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ctive cell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olumn heading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row heading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ddit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subtract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multiplicat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division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utoSum butto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Fill butto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Fill handl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[Ctrl][Home]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[Ctrl][End]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bsolute cell reference (symbol)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VERAG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MIN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MAX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ccounting Number forma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omma Style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Merge &amp; Center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AutoFit-</w:t>
      </w:r>
      <w:r>
        <w:rPr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10350" w:leader="none"/>
        </w:tabs>
        <w:spacing w:lineRule="atLeast" w:line="480"/>
        <w:ind w:left="360" w:hanging="360"/>
        <w:rPr/>
      </w:pPr>
      <w:r>
        <w:rPr/>
        <w:t>Conditional Formatting-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 xml:space="preserve">Application Software – </w:t>
      </w:r>
      <w:r>
        <w:rPr/>
        <w:t>Identify the following types of application software by drawing a line to the picture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7920" w:leader="none"/>
          <w:tab w:val="left" w:pos="10350" w:leader="none"/>
        </w:tabs>
        <w:rPr/>
      </w:pPr>
      <w:r>
        <w:rPr/>
        <w:t>Document production</w:t>
        <w:tab/>
        <w:t>Spreadsheet</w:t>
        <w:tab/>
        <w:t>Graphic and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945</wp:posOffset>
            </wp:positionH>
            <wp:positionV relativeFrom="paragraph">
              <wp:posOffset>163830</wp:posOffset>
            </wp:positionV>
            <wp:extent cx="2400300" cy="1868170"/>
            <wp:effectExtent l="0" t="0" r="0" b="0"/>
            <wp:wrapTight wrapText="bothSides">
              <wp:wrapPolygon edited="0">
                <wp:start x="-168" y="0"/>
                <wp:lineTo x="-168" y="21360"/>
                <wp:lineTo x="21598" y="21360"/>
                <wp:lineTo x="21598" y="0"/>
                <wp:lineTo x="-168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47060</wp:posOffset>
            </wp:positionH>
            <wp:positionV relativeFrom="paragraph">
              <wp:posOffset>163830</wp:posOffset>
            </wp:positionV>
            <wp:extent cx="3154045" cy="1692275"/>
            <wp:effectExtent l="0" t="0" r="0" b="0"/>
            <wp:wrapTight wrapText="bothSides">
              <wp:wrapPolygon edited="0">
                <wp:start x="-125" y="0"/>
                <wp:lineTo x="-125" y="-112505"/>
                <wp:lineTo x="21647" y="-112505"/>
                <wp:lineTo x="21647" y="0"/>
                <wp:lineTo x="-125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5" r="-3" b="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5445</wp:posOffset>
            </wp:positionH>
            <wp:positionV relativeFrom="paragraph">
              <wp:posOffset>102870</wp:posOffset>
            </wp:positionV>
            <wp:extent cx="2855595" cy="1513205"/>
            <wp:effectExtent l="0" t="0" r="0" b="0"/>
            <wp:wrapTight wrapText="bothSides">
              <wp:wrapPolygon edited="0">
                <wp:start x="-141" y="0"/>
                <wp:lineTo x="-141" y="-41089"/>
                <wp:lineTo x="21600" y="-41089"/>
                <wp:lineTo x="21600" y="0"/>
                <wp:lineTo x="-141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" t="-5" r="-3" b="5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>Word Icon/Buttons</w:t>
      </w:r>
      <w:r>
        <w:rPr/>
        <w:t xml:space="preserve"> – You should be able to identify these buttons on the formatting toolbar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Undo Typing</w:t>
        <w:tab/>
        <w:t>Font Style</w:t>
        <w:tab/>
        <w:t>Text Wrap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Repeat Typing</w:t>
        <w:tab/>
        <w:t>Font Size</w:t>
        <w:tab/>
        <w:t>Clip Art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Bold</w:t>
        <w:tab/>
        <w:t>Font Color</w:t>
        <w:tab/>
        <w:t>Right Align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Italic</w:t>
        <w:tab/>
        <w:t>Borders</w:t>
        <w:tab/>
        <w:t>Center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Underline</w:t>
        <w:tab/>
        <w:t>Show/Hide ¶</w:t>
        <w:tab/>
        <w:t>Print Preview</w:t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118745</wp:posOffset>
                </wp:positionV>
                <wp:extent cx="6656070" cy="633095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040" cy="63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2" h="997">
                              <a:moveTo>
                                <a:pt x="0" y="502"/>
                              </a:moveTo>
                              <a:cubicBezTo>
                                <a:pt x="3834" y="251"/>
                                <a:pt x="7668" y="0"/>
                                <a:pt x="9075" y="82"/>
                              </a:cubicBezTo>
                              <a:cubicBezTo>
                                <a:pt x="10482" y="164"/>
                                <a:pt x="8550" y="845"/>
                                <a:pt x="8445" y="9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82,997" path="m0,502c3834,251,7668,0,9075,82c10482,164,8550,845,8445,997e" stroked="t" o:allowincell="f" style="position:absolute;margin-left:53.85pt;margin-top:9.35pt;width:524.05pt;height:49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Word Keyboard Shortcuts </w:t>
      </w:r>
      <w:r>
        <w:rPr/>
        <w:t>- match the following command to the keyboard shortcut (draw a line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en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Ne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Ital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op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as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Bo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Sa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Underl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r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Ope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I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O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C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V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U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B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P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MLA Format</w:t>
      </w:r>
      <w:r>
        <w:rPr/>
        <w:t xml:space="preserve"> – Using the MLA Formatting Guidelines, complete the statements below.</w:t>
      </w:r>
    </w:p>
    <w:p>
      <w:pPr>
        <w:pStyle w:val="Normal"/>
        <w:tabs>
          <w:tab w:val="clear" w:pos="720"/>
          <w:tab w:val="left" w:pos="6480" w:leader="none"/>
        </w:tabs>
        <w:spacing w:lineRule="exact" w:line="360"/>
        <w:rPr>
          <w:u w:val="single"/>
        </w:rPr>
      </w:pPr>
      <w:r>
        <w:rPr/>
        <w:t xml:space="preserve">Margins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lineRule="exact" w:line="360"/>
        <w:rPr>
          <w:u w:val="single"/>
        </w:rPr>
      </w:pPr>
      <w:r>
        <w:rPr/>
        <w:t xml:space="preserve">Font style and size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rPr>
          <w:u w:val="single"/>
        </w:rPr>
      </w:pPr>
      <w:r>
        <w:rPr/>
        <w:t xml:space="preserve">Line spacing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rPr>
          <w:u w:val="single"/>
        </w:rPr>
      </w:pPr>
      <w:r>
        <w:rPr/>
        <w:t xml:space="preserve">Before and After spacing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360"/>
        <w:rPr>
          <w:u w:val="single"/>
        </w:rPr>
      </w:pPr>
      <w:r>
        <w:rPr/>
        <w:t xml:space="preserve">Page Header should includ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360"/>
        <w:rPr>
          <w:u w:val="single"/>
        </w:rPr>
      </w:pPr>
      <w:r>
        <w:rPr/>
        <w:t xml:space="preserve">Document header include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360"/>
        <w:rPr/>
      </w:pPr>
      <w:r>
        <w:rPr/>
        <w:t xml:space="preserve">Document header looks lik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360"/>
        <w:rPr/>
      </w:pPr>
      <w:r>
        <w:rPr/>
        <w:tab/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36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36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360"/>
        <w:rPr>
          <w:u w:val="single"/>
        </w:rPr>
      </w:pPr>
      <w:r>
        <w:rPr/>
        <w:t>Date is written lik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rPr>
          <w:u w:val="single"/>
        </w:rPr>
      </w:pPr>
      <w:r>
        <w:rPr/>
        <w:t xml:space="preserve">Title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70" w:leader="none"/>
        </w:tabs>
        <w:spacing w:lineRule="exact" w:line="360"/>
        <w:rPr>
          <w:u w:val="single"/>
        </w:rPr>
      </w:pPr>
      <w:r>
        <w:rPr/>
        <w:t xml:space="preserve">Paragraphs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Business Letter Format</w:t>
      </w:r>
      <w:r>
        <w:rPr/>
        <w:t xml:space="preserve"> – Using the sample Business Letter, complete the statements below.</w:t>
      </w:r>
    </w:p>
    <w:p>
      <w:pPr>
        <w:pStyle w:val="Normal"/>
        <w:tabs>
          <w:tab w:val="clear" w:pos="720"/>
          <w:tab w:val="left" w:pos="5400" w:leader="none"/>
          <w:tab w:val="left" w:pos="7920" w:leader="none"/>
          <w:tab w:val="left" w:pos="10350" w:leader="none"/>
        </w:tabs>
        <w:spacing w:lineRule="exact" w:line="360"/>
        <w:rPr/>
      </w:pPr>
      <w:r>
        <w:rPr/>
        <w:t xml:space="preserve">Personal Letterhead should include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230" w:leader="none"/>
          <w:tab w:val="left" w:pos="7920" w:leader="none"/>
          <w:tab w:val="left" w:pos="10350" w:leader="none"/>
        </w:tabs>
        <w:spacing w:lineRule="exact" w:line="360"/>
        <w:rPr/>
      </w:pPr>
      <w:r>
        <w:rPr/>
        <w:t xml:space="preserve">and </w:t>
      </w:r>
      <w:r>
        <w:rPr>
          <w:u w:val="single"/>
        </w:rPr>
        <w:tab/>
        <w:t>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In the personal letterhead all items should be </w:t>
      </w:r>
      <w:r>
        <w:rPr>
          <w:u w:val="single"/>
        </w:rPr>
        <w:tab/>
      </w:r>
      <w:r>
        <w:rPr/>
        <w:t xml:space="preserve">, and </w:t>
      </w:r>
      <w:r>
        <w:rPr>
          <w:u w:val="single"/>
        </w:rPr>
        <w:tab/>
      </w:r>
      <w:r>
        <w:rPr/>
        <w:t xml:space="preserve">. 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Your name should be </w:t>
      </w:r>
      <w:r>
        <w:rPr>
          <w:u w:val="single"/>
        </w:rPr>
        <w:tab/>
      </w:r>
      <w:r>
        <w:rPr/>
        <w:t xml:space="preserve"> point font size. You should also have a </w:t>
      </w:r>
      <w:r>
        <w:rPr>
          <w:u w:val="single"/>
        </w:rPr>
        <w:tab/>
      </w:r>
      <w:r>
        <w:rPr/>
        <w:t xml:space="preserve"> under your personal letterhead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The date should be </w:t>
      </w:r>
      <w:r>
        <w:rPr>
          <w:u w:val="single"/>
        </w:rPr>
        <w:tab/>
      </w:r>
      <w:r>
        <w:rPr/>
        <w:t xml:space="preserve"> lines below the personal letterhead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The inside address should be </w:t>
      </w:r>
      <w:r>
        <w:rPr>
          <w:u w:val="single"/>
        </w:rPr>
        <w:tab/>
      </w:r>
      <w:r>
        <w:rPr/>
        <w:t xml:space="preserve"> lines below the date and should includ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>Paragraphs in the body of the letter should or should not be indented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You should </w:t>
      </w:r>
      <w:r>
        <w:rPr>
          <w:u w:val="single"/>
        </w:rPr>
        <w:tab/>
        <w:t xml:space="preserve"> </w:t>
      </w:r>
      <w:r>
        <w:rPr/>
        <w:t xml:space="preserve"> between each paragraph.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The signature box should have </w:t>
      </w:r>
      <w:r>
        <w:rPr>
          <w:u w:val="single"/>
        </w:rPr>
        <w:tab/>
      </w:r>
      <w:r>
        <w:rPr/>
        <w:t xml:space="preserve"> lines between the closing and the name of the writer of the letter.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>
          <w:b/>
        </w:rPr>
        <w:t xml:space="preserve">Microsoft Word – </w:t>
      </w:r>
      <w:r>
        <w:rPr/>
        <w:t>you should be able to do the following skills by completing the table below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879"/>
        <w:gridCol w:w="2970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olbar Changes to Appl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How old are you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hange the font size to that of the number you enter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color do you wear most often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hange the color of the text to the color you enter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class this year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Underline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fast food item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enter align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sports team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Insert a standard bullet before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o is your best friend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hange the font to a style of your choice (other than Times New Roman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Do you prefer sunrise or sunset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Add a strikethrough through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the last television show you watched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Italicize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the last movie you watched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Bold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animal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Find a ClipArt picture of your animal and resize it to fit in the box. Use text wrapping to move the picture into the box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</w:rPr>
        <w:t>Excel Skills</w:t>
      </w:r>
      <w:r>
        <w:rPr/>
        <w:t xml:space="preserve"> – complete the assignment below to practice skills you should be able to perform in Excel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1. Create a new Excel worksheet and enter the data from the table below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2. Merge and center the title over the column label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3. Change the font style, font size, and fill color of the worksheet title to emphasize i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4. Change all column widths to display all the data and label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5. Make the column labels bold, underline and center-aligned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6. Change the format of the MSPR Low and MSPR High columns to Accounting Style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7. Insert a row for Average MSPR, Highest MSRP and Lowest MSPR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8. Create a formula to calculate the Average MSPR (AVG), Highest (MAX) and Lowest (MIN) MSPR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9. Create a 3-D column chart and rename the sheet to “Column Chart”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 xml:space="preserve">10. Insert a chart title – </w:t>
      </w:r>
      <w:r>
        <w:rPr>
          <w:b/>
        </w:rPr>
        <w:t>TOP 10 HYBRID CARS FOR 2013</w:t>
      </w:r>
      <w:r>
        <w:rPr/>
        <w:t xml:space="preserve"> – above the char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11. Show the legend at the bottom of the char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 xml:space="preserve">12. Insert a horizontal axis title, </w:t>
      </w:r>
      <w:r>
        <w:rPr>
          <w:b/>
        </w:rPr>
        <w:t>MAKE</w:t>
      </w:r>
      <w:r>
        <w:rPr/>
        <w:t xml:space="preserve">, below axis and a vertical axis title, </w:t>
      </w:r>
      <w:r>
        <w:rPr>
          <w:b/>
        </w:rPr>
        <w:t>MSPR</w:t>
      </w:r>
      <w:r>
        <w:rPr/>
        <w:t>, using a rotated title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 xml:space="preserve">13. Insert a header that shows – Left Section: </w:t>
      </w:r>
      <w:r>
        <w:rPr>
          <w:b/>
        </w:rPr>
        <w:t>Name</w:t>
      </w:r>
      <w:r>
        <w:rPr/>
        <w:t xml:space="preserve">; Center Section: </w:t>
      </w:r>
      <w:r>
        <w:rPr>
          <w:b/>
        </w:rPr>
        <w:t>Final Study Guide</w:t>
      </w:r>
      <w:r>
        <w:rPr/>
        <w:t xml:space="preserve">; Right Section: </w:t>
      </w:r>
      <w:r>
        <w:rPr>
          <w:b/>
        </w:rPr>
        <w:t>Today’s Date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14. Save as “Top 10 Hybrids”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350" w:leader="none"/>
        </w:tabs>
        <w:rPr/>
      </w:pPr>
      <w:r>
        <w:rPr/>
        <w:t>Top 10 Least Expensive Hybrid Cars for 2013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ab/>
        <w:t>MSRP</w:t>
        <w:tab/>
        <w:t>MSRP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Make</w:t>
        <w:tab/>
        <w:t>Low</w:t>
        <w:tab/>
        <w:t>High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Chevrolet Malibu Hybrid</w:t>
        <w:tab/>
        <w:t>24985</w:t>
        <w:tab/>
        <w:t>2970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Ford C-Max Hybrid</w:t>
        <w:tab/>
        <w:t>25200</w:t>
        <w:tab/>
        <w:t>2836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onda Civic Hybrid</w:t>
        <w:tab/>
        <w:t>24360</w:t>
        <w:tab/>
        <w:t>2635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onda CR-Z</w:t>
        <w:tab/>
        <w:t>19975</w:t>
        <w:tab/>
        <w:t>2309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onda Insight</w:t>
        <w:tab/>
        <w:t>18600</w:t>
        <w:tab/>
        <w:t>22855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Hyundai Sonata Hybrid</w:t>
        <w:tab/>
        <w:t>25650</w:t>
        <w:tab/>
        <w:t>3055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Toyota Camry Hybrid</w:t>
        <w:tab/>
        <w:t>26140</w:t>
        <w:tab/>
        <w:t>3142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Toyota Prius C</w:t>
        <w:tab/>
        <w:t>19080</w:t>
        <w:tab/>
        <w:t>25297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Toyota Prius</w:t>
        <w:tab/>
        <w:t>24200</w:t>
        <w:tab/>
        <w:t>27130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Volkswagen Jetta Hybrid</w:t>
        <w:tab/>
        <w:t>24995</w:t>
        <w:tab/>
        <w:t>293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>
          <w:b/>
        </w:rPr>
        <w:t>PowerPoint Skills</w:t>
      </w:r>
      <w:r>
        <w:rPr/>
        <w:t xml:space="preserve"> – complete the assignment below to practice skills using PowerPoint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>
          <w:b/>
          <w:b/>
        </w:rPr>
      </w:pPr>
      <w:r>
        <w:rPr>
          <w:b/>
        </w:rPr>
        <w:t>My Dream Vac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. Create a new blank PowerPoint presentation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2. Add an appropriate design theme to your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3. In the title placeholder type, “My Dream Vacation”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4. In the subtitle text placeholder type, Your Name and Today’s Dat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5. Add three new Content and Caption slide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6. In slide 2, add a bulleted list of important information about your lo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7. In slide 3, add a bulleted list of hotels and restaurants in your lo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8. In slide 4, add a bulleted list of what to pack for your va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9. Change your font style and font color to make it attractive to your audienc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0. Open the Header and Footer dialog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1. In the Slide tab, type today’s date into the Fixed text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2. Type your name in the Footer text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3. Apply the footer to all the slides except the title sl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4. Add appropriate animation to your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5. Save presentation as “My Dream Vacation”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  <w:t>Seven Habits of Highly Effective Teens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/>
        <w:t>What Habit did you have and what does it mean in your own words?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/>
        <w:t>What are four key words or phrases to describe your Habit?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/>
        <w:t>Explain how adopting this Habit can make someone a better student.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Seven Habits of Highly Effective Teens </w:t>
      </w:r>
      <w:r>
        <w:rPr/>
        <w:t>– match the Habit with its definition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Be Proactive</w:t>
        <w:tab/>
        <w:t>The “High” Way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Begin with the End in Mind</w:t>
        <w:tab/>
        <w:t>Life is an All-You-Can-Eat Buffet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4895</wp:posOffset>
                </wp:positionH>
                <wp:positionV relativeFrom="paragraph">
                  <wp:posOffset>167640</wp:posOffset>
                </wp:positionV>
                <wp:extent cx="2429510" cy="895985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30000" cy="896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85pt;margin-top:13.2pt;width:191.3pt;height:70.5pt;flip:y" type="_x0000_t32">
                <v:stroke color="black" weight="1908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Put First Things First</w:t>
        <w:tab/>
        <w:t>It’s “Me Time”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Think Win-Win</w:t>
        <w:tab/>
        <w:t>Will and Won’t Power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Seek First to Understand, Then to Be Understood</w:t>
        <w:tab/>
        <w:t>You Have Two Ears and One Mouth…Hel-lo!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Synergize</w:t>
        <w:tab/>
        <w:t>I Am the Force</w:t>
      </w:r>
    </w:p>
    <w:p>
      <w:pPr>
        <w:pStyle w:val="Normal"/>
        <w:tabs>
          <w:tab w:val="clear" w:pos="720"/>
          <w:tab w:val="left" w:pos="558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Sharpen the Saw</w:t>
        <w:tab/>
        <w:t>Control Your Own Destiny or Someone Else Will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Bring completed study guide to class on the day of the final exam.</w:t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58:00Z</dcterms:created>
  <dc:creator>NHBOE</dc:creator>
  <dc:description/>
  <cp:keywords/>
  <dc:language>en-US</dc:language>
  <cp:lastModifiedBy>image</cp:lastModifiedBy>
  <dcterms:modified xsi:type="dcterms:W3CDTF">2013-05-29T15:40:00Z</dcterms:modified>
  <cp:revision>7</cp:revision>
  <dc:subject/>
  <dc:title/>
</cp:coreProperties>
</file>